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作物种子生产经营许可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农业农村厅；设区的市级、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种子法》《农业转基因生物安全管理条例》《农作物种子生产经营许可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其他主要农作物种子生产经营许可（省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主要农作物种子生产经营许可（省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实行选育生产经营相结合的农作物种子企业生产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主要农作物杂交种子及其亲本种子生产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其他主要农作物种子生产经营许可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主要农作物种子生产经营许可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其他主要农作物种子生产经营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主要农作物种子生产经营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其他主要农作物种子生产经营许可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4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其他主要农作物种子生产经营许可（省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4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主要农作物种子生产经营许可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5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主要农作物种子生产经营许可（省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5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实行选育生产经营相结合的农作物种子企业生产经营许可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6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实行选育生产经营相结合的农作物种子企业生产经营许可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6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主要农作物杂交种子及其亲本种子生产经营许可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7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主要农作物杂交种子及其亲本种子生产经营许可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7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其他主要农作物种子生产经营许可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8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其他主要农作物种子生产经营许可（设区的市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8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主要农作物种子生产经营许可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9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主要农作物种子生产经营许可（设区的市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09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其他主要农作物种子生产经营许可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1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其他主要农作物种子生产经营许可（县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1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主要农作物种子生产经营许可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1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主要农作物种子生产经营许可（县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901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349" w:right="1349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kylin</cp:lastModifiedBy>
  <cp:lastPrinted>2022-06-18T14:53:00Z</cp:lastPrinted>
  <dcterms:modified xsi:type="dcterms:W3CDTF">2023-08-15T20:54:2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